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558431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7165553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905353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0346024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