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2853257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8745012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39200319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79619484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