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9785496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829691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45103852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33267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