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8176794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3703482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13418170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2169302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