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4222572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2136891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2827704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712812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