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7488599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831282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557811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9292935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