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690864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363247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597015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480633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