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9097453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8623182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99211718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7451852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