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87045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524059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68063404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5303037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